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676547709"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157618429"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